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</w:rPr>
            <w:fldChar w:fldCharType="separate"/>
          </w:r>
          <w:hyperlink w:anchor="__RefHeading___Toc138252810">
            <w:r>
              <w:rPr>
                <w:rStyle w:val="IndexLink"/>
                <w:b/>
                <w:iCs/>
                <w:sz w:val="28"/>
                <w:szCs w:val="28"/>
              </w:rPr>
              <w:t>1</w:t>
            </w:r>
            <w:r>
              <w:rPr>
                <w:rStyle w:val="IndexLink"/>
                <w:b/>
                <w:sz w:val="28"/>
                <w:szCs w:val="28"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1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2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3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4">
            <w:r>
              <w:rPr>
                <w:rStyle w:val="IndexLink"/>
                <w:b/>
                <w:sz w:val="28"/>
                <w:szCs w:val="28"/>
              </w:rPr>
              <w:t>2. ПОЛОЖЕНИЯ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5">
            <w:r>
              <w:rPr>
                <w:rStyle w:val="IndexLink"/>
                <w:b/>
                <w:sz w:val="28"/>
                <w:szCs w:val="28"/>
              </w:rPr>
      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6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7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8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19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0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1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2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3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4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5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6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252827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2"/>
          <w:szCs w:val="22"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38252810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</w:p>
    <w:p>
      <w:pPr>
        <w:pStyle w:val="Heading2"/>
        <w:jc w:val="center"/>
        <w:rPr/>
      </w:pPr>
      <w:bookmarkStart w:id="1" w:name="__RefHeading___Toc138252811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я граничит запада с зоной рекреационного назначения, с севера и юга – с зоной рекреационного назначения, жилой зоной, с востока - с планируемой зоной транспортной инфраструктуры (улица Краснобор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численность населения – 1523 чел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bookmarkStart w:id="2" w:name="__RefHeading___Toc138252812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1048"/>
        <w:gridCol w:w="992"/>
        <w:gridCol w:w="993"/>
        <w:gridCol w:w="84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спе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№1 – 7 - многоквартирные дома этажностью не выше восьми этаж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8 – объекты коммунального обслужи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9 – объект просвещения, дошкольного, начального и среднего общего образова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38252813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1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 50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оны планируемого размещения – 42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8590,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4, планируемая общая площадь квартир – 2127,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ия – 4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дома –              18 м/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71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2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емельного участка –  2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23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5013,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7, планируемая общая площадь квартир – 2127,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4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18 м/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личество жителей – 71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3)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96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82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16408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69, планируемая общая площадь квартир – 6647,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ая доля озеленения – 13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55 м/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личество жителей – 222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4)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39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30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6796,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0, планируемая общая площадь квартир – 3191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7 м/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личество жителей – 106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5)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40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31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6953,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, планируемая общая площадь квартир – 3191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7 м/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личество жителей – 106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6)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77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65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13180,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6, планируемая общая площадь квартир – 6647,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13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55 м/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222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7)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44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35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7627,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71, планируемая общая площадь квартир – 3191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5 этаж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ая доля озеленения – 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7 м/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06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Объекты коммунального обслуживания» (зона №8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емельного участка –  17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– не устанавлива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не устанавливаю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ия – не устанавливаю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– не устанавливаютс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Объект просвещения, дошкольного, начального и среднего общего образования» (зона №9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лощадь земельного участка –  1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лощадь зоны планируемого размещения – 9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– не устанавливае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не устанавливаю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Минимальная доля озеленения – 6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0% площади земельного участка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– 1 место на 5 работников, а также 1 место на 100 учащихся, но не менее 2 м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9"/>
        <w:rPr/>
      </w:pPr>
      <w:r>
        <w:rPr>
          <w:sz w:val="28"/>
          <w:szCs w:val="28"/>
        </w:rPr>
        <w:t>Коэффициент застройки территории – 0,12.</w:t>
      </w:r>
    </w:p>
    <w:p>
      <w:pPr>
        <w:pStyle w:val="Normal"/>
        <w:spacing w:lineRule="auto" w:line="360"/>
        <w:ind w:firstLine="349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54.</w:t>
      </w:r>
    </w:p>
    <w:p>
      <w:pPr>
        <w:pStyle w:val="Heading1"/>
        <w:jc w:val="center"/>
        <w:rPr/>
      </w:pPr>
      <w:bookmarkStart w:id="4" w:name="__RefHeading___Toc138252814"/>
      <w:bookmarkEnd w:id="4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индивидуальными жилыми домами и блокированной жилой застройкой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Таблица 2. Предельные параметры застройки объектами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строительства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43"/>
        <w:gridCol w:w="1972"/>
        <w:gridCol w:w="1972"/>
        <w:gridCol w:w="2470"/>
      </w:tblGrid>
      <w:tr>
        <w:trPr>
          <w:trHeight w:val="28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оны на чертеже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КС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общая площадь кварти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0,00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3,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8,4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6,60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953,00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180,10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627,90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коммунального обслужива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просвещения, дошкольного, начального и среднего обще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5 работников, а также 1 место на 100 учащихся, но не менее 2 мест</w:t>
            </w:r>
          </w:p>
        </w:tc>
      </w:tr>
    </w:tbl>
    <w:p>
      <w:pPr>
        <w:pStyle w:val="Heading1"/>
        <w:jc w:val="center"/>
        <w:rPr/>
      </w:pPr>
      <w:r>
        <w:br w:type="page"/>
      </w:r>
      <w:bookmarkStart w:id="5" w:name="__RefHeading___Toc138252815"/>
      <w:bookmarkEnd w:id="5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6" w:name="__RefHeading___Toc138252816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r>
        <w:rPr>
          <w:b w:val="false"/>
          <w:sz w:val="28"/>
          <w:szCs w:val="28"/>
        </w:rPr>
        <w:t>Таблица 3</w:t>
      </w:r>
      <w:r>
        <w:rPr>
          <w:sz w:val="28"/>
          <w:szCs w:val="28"/>
        </w:rPr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672"/>
        <w:gridCol w:w="3714"/>
      </w:tblGrid>
      <w:tr>
        <w:trPr>
          <w:trHeight w:val="10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ующий детский сад № 65 «Дюймовочка», дошкольные группы в планируемом объекте культурно-досуговой деятельности (зона №9) 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ее МБОУ СШ № 5 на 850 мест в нормативном радиусе доступности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храны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7" w:name="__RefHeading___Toc138252817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Краснобор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территории проекта планировки состоит из основных и второстепенных пр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Heading2"/>
        <w:jc w:val="center"/>
        <w:rPr/>
      </w:pPr>
      <w:bookmarkStart w:id="8" w:name="__RefHeading___Toc138252818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9" w:name="__RefHeading___Toc138252819"/>
      <w:bookmarkEnd w:id="9"/>
      <w:r>
        <w:rPr>
          <w:rFonts w:cs="Times New Roman" w:ascii="Times New Roman" w:hAnsi="Times New Roman"/>
          <w:sz w:val="28"/>
          <w:szCs w:val="28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/>
      </w:pPr>
      <w:bookmarkStart w:id="10" w:name="__RefHeading___Toc138252820"/>
      <w:bookmarkEnd w:id="10"/>
      <w:r>
        <w:rPr>
          <w:rFonts w:cs="Times New Roman" w:ascii="Times New Roman" w:hAnsi="Times New Roman"/>
          <w:sz w:val="28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одоотвед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bookmarkStart w:id="11" w:name="__RefHeading___Toc138252821"/>
      <w:bookmarkEnd w:id="11"/>
      <w:r>
        <w:rPr>
          <w:rFonts w:cs="Times New Roman" w:ascii="Times New Roman" w:hAnsi="Times New Roman"/>
          <w:sz w:val="28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38252822"/>
      <w:bookmarkEnd w:id="14"/>
      <w:r>
        <w:rPr>
          <w:rFonts w:cs="Times New Roman" w:ascii="Times New Roman" w:hAnsi="Times New Roman"/>
          <w:sz w:val="28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редусмотрено от локальных источников тепла.</w:t>
      </w:r>
    </w:p>
    <w:p>
      <w:pPr>
        <w:pStyle w:val="Heading3"/>
        <w:jc w:val="center"/>
        <w:rPr/>
      </w:pPr>
      <w:bookmarkStart w:id="15" w:name="__RefHeading___Toc138252823"/>
      <w:bookmarkEnd w:id="15"/>
      <w:r>
        <w:rPr>
          <w:rFonts w:cs="Times New Roman" w:ascii="Times New Roman" w:hAnsi="Times New Roman"/>
          <w:sz w:val="28"/>
          <w:szCs w:val="28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18276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jc w:val="center"/>
        <w:rPr/>
      </w:pPr>
      <w:bookmarkStart w:id="16" w:name="__RefHeading___Toc138252824"/>
      <w:bookmarkEnd w:id="16"/>
      <w:r>
        <w:rPr>
          <w:rFonts w:cs="Times New Roman" w:ascii="Times New Roman" w:hAnsi="Times New Roman"/>
          <w:sz w:val="28"/>
          <w:szCs w:val="28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639,66 кВт.</w:t>
      </w:r>
    </w:p>
    <w:p>
      <w:pPr>
        <w:pStyle w:val="Heading3"/>
        <w:jc w:val="center"/>
        <w:rPr/>
      </w:pPr>
      <w:bookmarkStart w:id="17" w:name="__RefHeading___Toc138252825"/>
      <w:bookmarkEnd w:id="17"/>
      <w:r>
        <w:rPr>
          <w:rFonts w:cs="Times New Roman" w:ascii="Times New Roman" w:hAnsi="Times New Roman"/>
          <w:sz w:val="28"/>
          <w:szCs w:val="28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/>
      </w:pPr>
      <w:bookmarkStart w:id="18" w:name="__RefHeading___Toc138252826"/>
      <w:bookmarkEnd w:id="18"/>
      <w:r>
        <w:rPr>
          <w:rFonts w:cs="Times New Roman" w:ascii="Times New Roman" w:hAnsi="Times New Roman"/>
          <w:sz w:val="28"/>
          <w:szCs w:val="28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34267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22845 кг в год.</w:t>
      </w:r>
      <w:r>
        <w:br w:type="page"/>
      </w:r>
    </w:p>
    <w:p>
      <w:pPr>
        <w:pStyle w:val="Heading1"/>
        <w:jc w:val="center"/>
        <w:rPr/>
      </w:pPr>
      <w:bookmarkStart w:id="19" w:name="__RefHeading___Toc138252827"/>
      <w:bookmarkEnd w:id="19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поэтапно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: объекты коммунального обслуживания (зона планируемого размещения объектов капитального строительства № 8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: многоквартирный дом (5 этажей) (зона планируемого размещения объектов капитального строительства №1)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многоквартирный дом (5 этажей) (зона планируемого размещения объектов капитального строительства № 2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 этап: многоквартирный дом (5 этажей) (зона планируемого размещения объектов капитального строительства № 3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 этап: многоквартирный дом (5 этажей) (зона планируемого размещения объектов капитального строительства № 4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 этап: многоквартирный дом (5 этажей) (зона планируемого размещения объектов капитального строительства № 5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 этап: многоквартирный дом (5 этажей) (зона планируемого размещения объектов капитального строительства № 6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этап: многоквартирный дом (5 этажей) (зона планируемого размещения объектов капитального строительства № 7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9 этап: объект просвещения, дошкольного, начального и среднего общего образования (зона планируемого размещения объектов капитального строительства №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spacing w:val="-1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w w:val="99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0z0">
    <w:name w:val="WW8Num30z0"/>
    <w:qFormat/>
    <w:rPr>
      <w:spacing w:val="-1"/>
      <w:u w:val="non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pacing w:val="-1"/>
      <w:u w:val="none"/>
    </w:rPr>
  </w:style>
  <w:style w:type="character" w:styleId="WW8Num34z1">
    <w:name w:val="WW8Num3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pacing w:val="-1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w w:val="99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  <w:w w:val="99"/>
      <w:sz w:val="20"/>
      <w:szCs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47:00Z</dcterms:created>
  <dc:creator>user</dc:creator>
  <dc:description/>
  <cp:keywords/>
  <dc:language>en-US</dc:language>
  <cp:lastModifiedBy>Pavel</cp:lastModifiedBy>
  <cp:lastPrinted>2022-12-28T15:47:00Z</cp:lastPrinted>
  <dcterms:modified xsi:type="dcterms:W3CDTF">2025-10-27T11:38:00Z</dcterms:modified>
  <cp:revision>4</cp:revision>
  <dc:subject/>
  <dc:title/>
</cp:coreProperties>
</file>